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ВАРОВСКОГО СЕЛЬСОВЕТА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СЕССИИ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26 сентября 2025 года                                                                                    № 13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 Варваровк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ыве и подготовке вопроса на очередную сессию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Заслушав и обсудив предложение председателя Совета депутатов Варваровского сельсовета Чистоозерного района Новосибирской области «О созыве и подготовке вопроса на очередную сессию», Совет депутатов Варваровского сельсовета Чистоозерного района Новосибирской области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Spacing"/>
        <w:numPr>
          <w:ilvl w:val="0"/>
          <w:numId w:val="1"/>
        </w:numPr>
        <w:ind w:left="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вать очередную сессию Совета депутатов Варваровского Совета Чистоозерного района Новосибирской области  в ноябре месяце 2025 года. Рассмотреть вопрос:</w:t>
      </w:r>
    </w:p>
    <w:p>
      <w:pPr>
        <w:pStyle w:val="NoSpacing"/>
        <w:ind w:firstLine="720"/>
        <w:rPr/>
      </w:pPr>
      <w:r>
        <w:rPr>
          <w:sz w:val="28"/>
          <w:szCs w:val="28"/>
        </w:rPr>
        <w:t>- О проекте бюджета Варваровского сельсовета Чистоозерного района Новосибирской области  на 2026год и плановый период 2027-2028гг.</w:t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95"/>
      </w:tblGrid>
      <w:tr>
        <w:trPr/>
        <w:tc>
          <w:tcPr>
            <w:tcW w:w="4723" w:type="dxa"/>
            <w:tcBorders/>
          </w:tcPr>
          <w:p>
            <w:pPr>
              <w:pStyle w:val="NoSpacing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Spacing"/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Варваровского сельсовет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Н. И. Клименк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3:50:00Z</dcterms:created>
  <dc:creator>тс</dc:creator>
  <dc:description/>
  <cp:keywords/>
  <dc:language>en-US</dc:language>
  <cp:lastModifiedBy>Пользователь</cp:lastModifiedBy>
  <dcterms:modified xsi:type="dcterms:W3CDTF">2025-09-30T03:07:00Z</dcterms:modified>
  <cp:revision>3</cp:revision>
  <dc:subject/>
  <dc:title/>
</cp:coreProperties>
</file>